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6"/>
          <w:u w:val="single"/>
        </w:rPr>
        <w:t>Covalent Compound Naming Race Adventure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Name the following covalent compounds, given their formula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PCl</w:t>
      </w:r>
      <w:r>
        <w:rPr>
          <w:vertAlign w:val="subscript"/>
        </w:rPr>
        <w:t>3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HF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HNO</w:t>
      </w:r>
      <w:r>
        <w:rPr>
          <w:vertAlign w:val="subscript"/>
        </w:rPr>
        <w:t>2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NH</w:t>
      </w:r>
      <w:r>
        <w:rPr>
          <w:vertAlign w:val="subscript"/>
        </w:rPr>
        <w:t>3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H</w:t>
      </w:r>
      <w:r>
        <w:rPr>
          <w:vertAlign w:val="subscript"/>
        </w:rPr>
        <w:t>2</w:t>
      </w:r>
      <w:r>
        <w:rPr/>
        <w:t>O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P</w:t>
      </w:r>
      <w:r>
        <w:rPr>
          <w:vertAlign w:val="subscript"/>
        </w:rPr>
        <w:t>4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B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SO</w:t>
      </w:r>
      <w:r>
        <w:rPr>
          <w:vertAlign w:val="subscript"/>
        </w:rPr>
        <w:t>3</w:t>
      </w: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SeI</w:t>
        <w:softHyphen/>
      </w:r>
      <w:r>
        <w:rPr>
          <w:vertAlign w:val="subscript"/>
        </w:rPr>
        <w:t>2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SiH</w:t>
      </w:r>
      <w:r>
        <w:rPr>
          <w:vertAlign w:val="subscript"/>
        </w:rPr>
        <w:t>4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rite the formulas of the following covalent compound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)</w:t>
        <w:tab/>
        <w:t>chlorin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diphosphorus pentabromide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sulfurous acid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carbon tetraiodid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arsenic trifluorid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acetic acid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sulfur dioxid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sulfur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  <w:tab/>
        <w:t>arsenic pentahydrid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20)</w:t>
        <w:tab/>
        <w:t>dinitrogen trisulfide 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Write the names of the following chemical compounds.  Some are ionic and some are covalent, so make sure you know which system to use for each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1)</w:t>
        <w:tab/>
        <w:t>Li</w:t>
      </w:r>
      <w:r>
        <w:rPr>
          <w:vertAlign w:val="subscript"/>
        </w:rPr>
        <w:t>2</w:t>
      </w:r>
      <w:r>
        <w:rPr/>
        <w:t>S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</w:t>
        <w:tab/>
        <w:t>CSe</w:t>
      </w:r>
      <w:r>
        <w:rPr>
          <w:vertAlign w:val="subscript"/>
        </w:rPr>
        <w:t>2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</w:t>
        <w:tab/>
        <w:t>HCN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</w:t>
        <w:tab/>
        <w:t>MnS</w:t>
      </w:r>
      <w:r>
        <w:rPr>
          <w:vertAlign w:val="subscript"/>
        </w:rPr>
        <w:t>2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</w:t>
        <w:tab/>
        <w:t>Cu(OH)</w:t>
      </w:r>
      <w:r>
        <w:rPr>
          <w:vertAlign w:val="subscript"/>
        </w:rPr>
        <w:t>2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</w:t>
        <w:tab/>
        <w:t>PbF</w:t>
      </w:r>
      <w:r>
        <w:rPr>
          <w:vertAlign w:val="subscript"/>
        </w:rPr>
        <w:t>4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</w:t>
        <w:tab/>
        <w:t>SF</w:t>
      </w:r>
      <w:r>
        <w:rPr>
          <w:vertAlign w:val="subscript"/>
        </w:rPr>
        <w:t>2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)</w:t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)</w:t>
        <w:tab/>
        <w:t>N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)</w:t>
        <w:tab/>
        <w:t>MgBr</w:t>
      </w:r>
      <w:r>
        <w:rPr>
          <w:vertAlign w:val="subscript"/>
        </w:rPr>
        <w:t>2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rite the formulas of the following compounds.  Some are ionic and some are covalent, so make sure you know which system to use for each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1)</w:t>
        <w:tab/>
        <w:t>sodium sulfat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)</w:t>
        <w:tab/>
        <w:t>arsenic trioxid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)</w:t>
        <w:tab/>
        <w:t>calcium phosphat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)</w:t>
        <w:tab/>
        <w:t>platinum (IV) phosphide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)</w:t>
        <w:tab/>
        <w:t>zinc acetat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)</w:t>
        <w:tab/>
        <w:t>carbon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)</w:t>
        <w:tab/>
        <w:t>methan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)</w:t>
        <w:tab/>
        <w:t>oxygen dichloride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)</w:t>
        <w:tab/>
        <w:t>hydronitric acid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)</w:t>
        <w:tab/>
        <w:t>silver nitride 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1:03:00Z</dcterms:created>
  <dc:creator>IAN GUCH</dc:creator>
  <dc:description/>
  <dc:language>en-US</dc:language>
  <cp:lastModifiedBy/>
  <cp:lastPrinted>2006-11-05T16:14:00Z</cp:lastPrinted>
  <dcterms:modified xsi:type="dcterms:W3CDTF">2024-07-12T19:04:46Z</dcterms:modified>
  <cp:revision>6</cp:revision>
  <dc:subject/>
  <dc:title>Naming Covalent Compounds Worksheet</dc:title>
</cp:coreProperties>
</file>